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01  1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9350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3-5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3-5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9350" cy="34480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5-6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5-6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83515</wp:posOffset>
                      </wp:positionV>
                      <wp:extent cx="3556000" cy="20224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185">
                                    <a:moveTo>
                                      <a:pt x="5251" y="862"/>
                                    </a:moveTo>
                                    <a:cubicBezTo>
                                      <a:pt x="5331" y="851"/>
                                      <a:pt x="5229" y="1035"/>
                                      <a:pt x="5231" y="1092"/>
                                    </a:cubicBezTo>
                                    <a:cubicBezTo>
                                      <a:pt x="5233" y="1149"/>
                                      <a:pt x="5419" y="1180"/>
                                      <a:pt x="5261" y="1205"/>
                                    </a:cubicBezTo>
                                    <a:cubicBezTo>
                                      <a:pt x="5231" y="1244"/>
                                      <a:pt x="4316" y="1211"/>
                                      <a:pt x="4282" y="1244"/>
                                    </a:cubicBezTo>
                                    <a:cubicBezTo>
                                      <a:pt x="4153" y="1305"/>
                                      <a:pt x="4095" y="1580"/>
                                      <a:pt x="4151" y="1680"/>
                                    </a:cubicBezTo>
                                    <a:cubicBezTo>
                                      <a:pt x="4207" y="1780"/>
                                      <a:pt x="4423" y="1861"/>
                                      <a:pt x="4620" y="1844"/>
                                    </a:cubicBezTo>
                                    <a:cubicBezTo>
                                      <a:pt x="4643" y="1887"/>
                                      <a:pt x="5217" y="1589"/>
                                      <a:pt x="5336" y="1580"/>
                                    </a:cubicBezTo>
                                    <a:cubicBezTo>
                                      <a:pt x="5455" y="1571"/>
                                      <a:pt x="5360" y="1729"/>
                                      <a:pt x="5336" y="1790"/>
                                    </a:cubicBezTo>
                                    <a:cubicBezTo>
                                      <a:pt x="5316" y="1847"/>
                                      <a:pt x="5220" y="1897"/>
                                      <a:pt x="5194" y="1947"/>
                                    </a:cubicBezTo>
                                    <a:cubicBezTo>
                                      <a:pt x="5160" y="2006"/>
                                      <a:pt x="5106" y="2027"/>
                                      <a:pt x="5113" y="2074"/>
                                    </a:cubicBezTo>
                                    <a:cubicBezTo>
                                      <a:pt x="5132" y="2154"/>
                                      <a:pt x="5145" y="2154"/>
                                      <a:pt x="5263" y="2170"/>
                                    </a:cubicBezTo>
                                    <a:cubicBezTo>
                                      <a:pt x="5347" y="2220"/>
                                      <a:pt x="5357" y="2259"/>
                                      <a:pt x="5407" y="2308"/>
                                    </a:cubicBezTo>
                                    <a:cubicBezTo>
                                      <a:pt x="5448" y="2337"/>
                                      <a:pt x="5490" y="2285"/>
                                      <a:pt x="5521" y="2296"/>
                                    </a:cubicBezTo>
                                    <a:cubicBezTo>
                                      <a:pt x="5552" y="2307"/>
                                      <a:pt x="5582" y="2342"/>
                                      <a:pt x="5591" y="2375"/>
                                    </a:cubicBezTo>
                                    <a:cubicBezTo>
                                      <a:pt x="5600" y="2408"/>
                                      <a:pt x="5592" y="2467"/>
                                      <a:pt x="5576" y="2495"/>
                                    </a:cubicBezTo>
                                    <a:cubicBezTo>
                                      <a:pt x="5560" y="2523"/>
                                      <a:pt x="5499" y="2519"/>
                                      <a:pt x="5494" y="2540"/>
                                    </a:cubicBezTo>
                                    <a:cubicBezTo>
                                      <a:pt x="5489" y="2561"/>
                                      <a:pt x="5553" y="2595"/>
                                      <a:pt x="5545" y="2620"/>
                                    </a:cubicBezTo>
                                    <a:cubicBezTo>
                                      <a:pt x="5539" y="2648"/>
                                      <a:pt x="5485" y="2678"/>
                                      <a:pt x="5443" y="2692"/>
                                    </a:cubicBezTo>
                                    <a:cubicBezTo>
                                      <a:pt x="5401" y="2706"/>
                                      <a:pt x="5323" y="2694"/>
                                      <a:pt x="5291" y="2705"/>
                                    </a:cubicBezTo>
                                    <a:cubicBezTo>
                                      <a:pt x="5266" y="2722"/>
                                      <a:pt x="5279" y="2748"/>
                                      <a:pt x="5251" y="2758"/>
                                    </a:cubicBezTo>
                                    <a:cubicBezTo>
                                      <a:pt x="5227" y="2774"/>
                                      <a:pt x="5163" y="2803"/>
                                      <a:pt x="5141" y="2802"/>
                                    </a:cubicBezTo>
                                    <a:cubicBezTo>
                                      <a:pt x="5134" y="2799"/>
                                      <a:pt x="5147" y="2785"/>
                                      <a:pt x="5141" y="2780"/>
                                    </a:cubicBezTo>
                                    <a:cubicBezTo>
                                      <a:pt x="5125" y="2764"/>
                                      <a:pt x="5088" y="2757"/>
                                      <a:pt x="5066" y="2750"/>
                                    </a:cubicBezTo>
                                    <a:cubicBezTo>
                                      <a:pt x="5017" y="2758"/>
                                      <a:pt x="5011" y="2763"/>
                                      <a:pt x="4984" y="2802"/>
                                    </a:cubicBezTo>
                                    <a:cubicBezTo>
                                      <a:pt x="4958" y="2839"/>
                                      <a:pt x="4977" y="2918"/>
                                      <a:pt x="4946" y="2952"/>
                                    </a:cubicBezTo>
                                    <a:cubicBezTo>
                                      <a:pt x="4914" y="2978"/>
                                      <a:pt x="4835" y="2967"/>
                                      <a:pt x="4795" y="2968"/>
                                    </a:cubicBezTo>
                                    <a:cubicBezTo>
                                      <a:pt x="4755" y="2969"/>
                                      <a:pt x="4727" y="2973"/>
                                      <a:pt x="4705" y="2956"/>
                                    </a:cubicBezTo>
                                    <a:cubicBezTo>
                                      <a:pt x="4676" y="2943"/>
                                      <a:pt x="4702" y="2881"/>
                                      <a:pt x="4663" y="2866"/>
                                    </a:cubicBezTo>
                                    <a:cubicBezTo>
                                      <a:pt x="4624" y="2851"/>
                                      <a:pt x="4505" y="2852"/>
                                      <a:pt x="4471" y="2866"/>
                                    </a:cubicBezTo>
                                    <a:cubicBezTo>
                                      <a:pt x="4434" y="2890"/>
                                      <a:pt x="4487" y="2917"/>
                                      <a:pt x="4459" y="2952"/>
                                    </a:cubicBezTo>
                                    <a:cubicBezTo>
                                      <a:pt x="4416" y="3007"/>
                                      <a:pt x="4424" y="3030"/>
                                      <a:pt x="4381" y="3046"/>
                                    </a:cubicBezTo>
                                    <a:cubicBezTo>
                                      <a:pt x="4355" y="3059"/>
                                      <a:pt x="4334" y="3066"/>
                                      <a:pt x="4309" y="3046"/>
                                    </a:cubicBezTo>
                                    <a:cubicBezTo>
                                      <a:pt x="4284" y="3026"/>
                                      <a:pt x="4272" y="2932"/>
                                      <a:pt x="4231" y="2926"/>
                                    </a:cubicBezTo>
                                    <a:cubicBezTo>
                                      <a:pt x="4184" y="2915"/>
                                      <a:pt x="4119" y="3010"/>
                                      <a:pt x="4063" y="3010"/>
                                    </a:cubicBezTo>
                                    <a:cubicBezTo>
                                      <a:pt x="4019" y="3017"/>
                                      <a:pt x="3885" y="2948"/>
                                      <a:pt x="3859" y="2950"/>
                                    </a:cubicBezTo>
                                    <a:cubicBezTo>
                                      <a:pt x="3809" y="2965"/>
                                      <a:pt x="3742" y="3147"/>
                                      <a:pt x="3703" y="3166"/>
                                    </a:cubicBezTo>
                                    <a:cubicBezTo>
                                      <a:pt x="3673" y="3185"/>
                                      <a:pt x="3647" y="3159"/>
                                      <a:pt x="3637" y="3148"/>
                                    </a:cubicBezTo>
                                    <a:cubicBezTo>
                                      <a:pt x="3627" y="3137"/>
                                      <a:pt x="3644" y="3136"/>
                                      <a:pt x="3641" y="3102"/>
                                    </a:cubicBezTo>
                                    <a:cubicBezTo>
                                      <a:pt x="3638" y="3068"/>
                                      <a:pt x="3605" y="3032"/>
                                      <a:pt x="3619" y="2945"/>
                                    </a:cubicBezTo>
                                    <a:cubicBezTo>
                                      <a:pt x="3633" y="2858"/>
                                      <a:pt x="3715" y="2654"/>
                                      <a:pt x="3724" y="2577"/>
                                    </a:cubicBezTo>
                                    <a:cubicBezTo>
                                      <a:pt x="3721" y="2555"/>
                                      <a:pt x="3681" y="2503"/>
                                      <a:pt x="3673" y="2482"/>
                                    </a:cubicBezTo>
                                    <a:cubicBezTo>
                                      <a:pt x="3648" y="2482"/>
                                      <a:pt x="3591" y="2575"/>
                                      <a:pt x="3551" y="2585"/>
                                    </a:cubicBezTo>
                                    <a:cubicBezTo>
                                      <a:pt x="3518" y="2583"/>
                                      <a:pt x="3501" y="2576"/>
                                      <a:pt x="3469" y="2572"/>
                                    </a:cubicBezTo>
                                    <a:cubicBezTo>
                                      <a:pt x="3439" y="2556"/>
                                      <a:pt x="3459" y="2460"/>
                                      <a:pt x="3427" y="2440"/>
                                    </a:cubicBezTo>
                                    <a:cubicBezTo>
                                      <a:pt x="3389" y="2427"/>
                                      <a:pt x="3293" y="2487"/>
                                      <a:pt x="3247" y="2500"/>
                                    </a:cubicBezTo>
                                    <a:cubicBezTo>
                                      <a:pt x="3233" y="2546"/>
                                      <a:pt x="3195" y="2548"/>
                                      <a:pt x="3151" y="2542"/>
                                    </a:cubicBezTo>
                                    <a:cubicBezTo>
                                      <a:pt x="3120" y="2544"/>
                                      <a:pt x="3104" y="2490"/>
                                      <a:pt x="3079" y="2500"/>
                                    </a:cubicBezTo>
                                    <a:cubicBezTo>
                                      <a:pt x="3057" y="2541"/>
                                      <a:pt x="2993" y="2569"/>
                                      <a:pt x="2965" y="2596"/>
                                    </a:cubicBezTo>
                                    <a:cubicBezTo>
                                      <a:pt x="2900" y="2594"/>
                                      <a:pt x="2868" y="2576"/>
                                      <a:pt x="2803" y="2572"/>
                                    </a:cubicBezTo>
                                    <a:cubicBezTo>
                                      <a:pt x="2744" y="2549"/>
                                      <a:pt x="2748" y="2469"/>
                                      <a:pt x="2701" y="2458"/>
                                    </a:cubicBezTo>
                                    <a:cubicBezTo>
                                      <a:pt x="2664" y="2471"/>
                                      <a:pt x="2547" y="2461"/>
                                      <a:pt x="2515" y="2482"/>
                                    </a:cubicBezTo>
                                    <a:cubicBezTo>
                                      <a:pt x="2489" y="2521"/>
                                      <a:pt x="2480" y="2578"/>
                                      <a:pt x="2431" y="2596"/>
                                    </a:cubicBezTo>
                                    <a:cubicBezTo>
                                      <a:pt x="2302" y="2584"/>
                                      <a:pt x="2436" y="2590"/>
                                      <a:pt x="2365" y="2542"/>
                                    </a:cubicBezTo>
                                    <a:cubicBezTo>
                                      <a:pt x="2319" y="2517"/>
                                      <a:pt x="2237" y="2447"/>
                                      <a:pt x="2203" y="2440"/>
                                    </a:cubicBezTo>
                                    <a:cubicBezTo>
                                      <a:pt x="2159" y="2444"/>
                                      <a:pt x="2112" y="2531"/>
                                      <a:pt x="2065" y="2548"/>
                                    </a:cubicBezTo>
                                    <a:cubicBezTo>
                                      <a:pt x="2022" y="2561"/>
                                      <a:pt x="2006" y="2562"/>
                                      <a:pt x="1975" y="2554"/>
                                    </a:cubicBezTo>
                                    <a:cubicBezTo>
                                      <a:pt x="1944" y="2546"/>
                                      <a:pt x="1923" y="2500"/>
                                      <a:pt x="1879" y="2500"/>
                                    </a:cubicBezTo>
                                    <a:cubicBezTo>
                                      <a:pt x="1827" y="2462"/>
                                      <a:pt x="1760" y="2571"/>
                                      <a:pt x="1711" y="2554"/>
                                    </a:cubicBezTo>
                                    <a:cubicBezTo>
                                      <a:pt x="1711" y="2577"/>
                                      <a:pt x="1659" y="2475"/>
                                      <a:pt x="1631" y="2457"/>
                                    </a:cubicBezTo>
                                    <a:cubicBezTo>
                                      <a:pt x="1585" y="2407"/>
                                      <a:pt x="1554" y="2293"/>
                                      <a:pt x="1507" y="2254"/>
                                    </a:cubicBezTo>
                                    <a:cubicBezTo>
                                      <a:pt x="1460" y="2209"/>
                                      <a:pt x="1394" y="2205"/>
                                      <a:pt x="1351" y="2188"/>
                                    </a:cubicBezTo>
                                    <a:cubicBezTo>
                                      <a:pt x="1308" y="2171"/>
                                      <a:pt x="1285" y="2188"/>
                                      <a:pt x="1249" y="2150"/>
                                    </a:cubicBezTo>
                                    <a:cubicBezTo>
                                      <a:pt x="1180" y="2099"/>
                                      <a:pt x="1221" y="1985"/>
                                      <a:pt x="1135" y="1960"/>
                                    </a:cubicBezTo>
                                    <a:cubicBezTo>
                                      <a:pt x="1090" y="1934"/>
                                      <a:pt x="1016" y="1957"/>
                                      <a:pt x="961" y="1906"/>
                                    </a:cubicBezTo>
                                    <a:cubicBezTo>
                                      <a:pt x="923" y="1908"/>
                                      <a:pt x="943" y="1971"/>
                                      <a:pt x="907" y="1974"/>
                                    </a:cubicBezTo>
                                    <a:cubicBezTo>
                                      <a:pt x="871" y="1977"/>
                                      <a:pt x="795" y="1923"/>
                                      <a:pt x="747" y="1926"/>
                                    </a:cubicBezTo>
                                    <a:cubicBezTo>
                                      <a:pt x="699" y="1929"/>
                                      <a:pt x="660" y="1985"/>
                                      <a:pt x="619" y="1990"/>
                                    </a:cubicBezTo>
                                    <a:cubicBezTo>
                                      <a:pt x="578" y="1995"/>
                                      <a:pt x="542" y="1957"/>
                                      <a:pt x="499" y="1958"/>
                                    </a:cubicBezTo>
                                    <a:cubicBezTo>
                                      <a:pt x="456" y="1959"/>
                                      <a:pt x="436" y="1986"/>
                                      <a:pt x="363" y="1998"/>
                                    </a:cubicBezTo>
                                    <a:cubicBezTo>
                                      <a:pt x="290" y="2010"/>
                                      <a:pt x="118" y="2042"/>
                                      <a:pt x="59" y="2030"/>
                                    </a:cubicBezTo>
                                    <a:cubicBezTo>
                                      <a:pt x="0" y="2018"/>
                                      <a:pt x="8" y="1957"/>
                                      <a:pt x="11" y="1926"/>
                                    </a:cubicBezTo>
                                    <a:cubicBezTo>
                                      <a:pt x="14" y="1895"/>
                                      <a:pt x="54" y="1886"/>
                                      <a:pt x="75" y="1846"/>
                                    </a:cubicBezTo>
                                    <a:cubicBezTo>
                                      <a:pt x="96" y="1806"/>
                                      <a:pt x="75" y="1709"/>
                                      <a:pt x="139" y="1686"/>
                                    </a:cubicBezTo>
                                    <a:cubicBezTo>
                                      <a:pt x="203" y="1663"/>
                                      <a:pt x="388" y="1730"/>
                                      <a:pt x="459" y="1710"/>
                                    </a:cubicBezTo>
                                    <a:cubicBezTo>
                                      <a:pt x="530" y="1690"/>
                                      <a:pt x="535" y="1598"/>
                                      <a:pt x="566" y="1565"/>
                                    </a:cubicBezTo>
                                    <a:cubicBezTo>
                                      <a:pt x="597" y="1532"/>
                                      <a:pt x="624" y="1536"/>
                                      <a:pt x="643" y="1510"/>
                                    </a:cubicBezTo>
                                    <a:cubicBezTo>
                                      <a:pt x="653" y="1492"/>
                                      <a:pt x="697" y="1422"/>
                                      <a:pt x="679" y="1407"/>
                                    </a:cubicBezTo>
                                    <a:cubicBezTo>
                                      <a:pt x="662" y="1386"/>
                                      <a:pt x="583" y="1389"/>
                                      <a:pt x="541" y="1384"/>
                                    </a:cubicBezTo>
                                    <a:cubicBezTo>
                                      <a:pt x="499" y="1379"/>
                                      <a:pt x="461" y="1383"/>
                                      <a:pt x="427" y="1378"/>
                                    </a:cubicBezTo>
                                    <a:cubicBezTo>
                                      <a:pt x="394" y="1356"/>
                                      <a:pt x="345" y="1392"/>
                                      <a:pt x="334" y="1355"/>
                                    </a:cubicBezTo>
                                    <a:cubicBezTo>
                                      <a:pt x="329" y="1328"/>
                                      <a:pt x="374" y="1304"/>
                                      <a:pt x="401" y="1250"/>
                                    </a:cubicBezTo>
                                    <a:cubicBezTo>
                                      <a:pt x="413" y="1201"/>
                                      <a:pt x="392" y="1106"/>
                                      <a:pt x="409" y="1062"/>
                                    </a:cubicBezTo>
                                    <a:cubicBezTo>
                                      <a:pt x="426" y="1018"/>
                                      <a:pt x="488" y="1036"/>
                                      <a:pt x="506" y="987"/>
                                    </a:cubicBezTo>
                                    <a:cubicBezTo>
                                      <a:pt x="510" y="932"/>
                                      <a:pt x="501" y="819"/>
                                      <a:pt x="517" y="766"/>
                                    </a:cubicBezTo>
                                    <a:cubicBezTo>
                                      <a:pt x="548" y="735"/>
                                      <a:pt x="643" y="770"/>
                                      <a:pt x="685" y="754"/>
                                    </a:cubicBezTo>
                                    <a:cubicBezTo>
                                      <a:pt x="729" y="737"/>
                                      <a:pt x="727" y="731"/>
                                      <a:pt x="776" y="702"/>
                                    </a:cubicBezTo>
                                    <a:cubicBezTo>
                                      <a:pt x="818" y="677"/>
                                      <a:pt x="822" y="573"/>
                                      <a:pt x="874" y="552"/>
                                    </a:cubicBezTo>
                                    <a:cubicBezTo>
                                      <a:pt x="919" y="525"/>
                                      <a:pt x="992" y="526"/>
                                      <a:pt x="1046" y="537"/>
                                    </a:cubicBezTo>
                                    <a:cubicBezTo>
                                      <a:pt x="1096" y="542"/>
                                      <a:pt x="1109" y="622"/>
                                      <a:pt x="1196" y="620"/>
                                    </a:cubicBezTo>
                                    <a:cubicBezTo>
                                      <a:pt x="1237" y="626"/>
                                      <a:pt x="1241" y="575"/>
                                      <a:pt x="1291" y="574"/>
                                    </a:cubicBezTo>
                                    <a:cubicBezTo>
                                      <a:pt x="1341" y="573"/>
                                      <a:pt x="1450" y="628"/>
                                      <a:pt x="1495" y="616"/>
                                    </a:cubicBezTo>
                                    <a:cubicBezTo>
                                      <a:pt x="1540" y="604"/>
                                      <a:pt x="1547" y="545"/>
                                      <a:pt x="1564" y="500"/>
                                    </a:cubicBezTo>
                                    <a:cubicBezTo>
                                      <a:pt x="1570" y="418"/>
                                      <a:pt x="1525" y="365"/>
                                      <a:pt x="1597" y="346"/>
                                    </a:cubicBezTo>
                                    <a:cubicBezTo>
                                      <a:pt x="1631" y="299"/>
                                      <a:pt x="1732" y="253"/>
                                      <a:pt x="1766" y="215"/>
                                    </a:cubicBezTo>
                                    <a:cubicBezTo>
                                      <a:pt x="1810" y="165"/>
                                      <a:pt x="1847" y="103"/>
                                      <a:pt x="1886" y="72"/>
                                    </a:cubicBezTo>
                                    <a:cubicBezTo>
                                      <a:pt x="1921" y="42"/>
                                      <a:pt x="1945" y="60"/>
                                      <a:pt x="1976" y="50"/>
                                    </a:cubicBezTo>
                                    <a:cubicBezTo>
                                      <a:pt x="2007" y="40"/>
                                      <a:pt x="2033" y="0"/>
                                      <a:pt x="2074" y="12"/>
                                    </a:cubicBezTo>
                                    <a:cubicBezTo>
                                      <a:pt x="2129" y="25"/>
                                      <a:pt x="2195" y="105"/>
                                      <a:pt x="2221" y="124"/>
                                    </a:cubicBezTo>
                                    <a:cubicBezTo>
                                      <a:pt x="2259" y="145"/>
                                      <a:pt x="2277" y="178"/>
                                      <a:pt x="2306" y="170"/>
                                    </a:cubicBezTo>
                                    <a:cubicBezTo>
                                      <a:pt x="2335" y="162"/>
                                      <a:pt x="2341" y="90"/>
                                      <a:pt x="2395" y="76"/>
                                    </a:cubicBezTo>
                                    <a:cubicBezTo>
                                      <a:pt x="2471" y="99"/>
                                      <a:pt x="2551" y="82"/>
                                      <a:pt x="2629" y="87"/>
                                    </a:cubicBezTo>
                                    <a:cubicBezTo>
                                      <a:pt x="2687" y="100"/>
                                      <a:pt x="2578" y="203"/>
                                      <a:pt x="2629" y="237"/>
                                    </a:cubicBezTo>
                                    <a:cubicBezTo>
                                      <a:pt x="2661" y="277"/>
                                      <a:pt x="2771" y="325"/>
                                      <a:pt x="2821" y="328"/>
                                    </a:cubicBezTo>
                                    <a:cubicBezTo>
                                      <a:pt x="2871" y="331"/>
                                      <a:pt x="2882" y="276"/>
                                      <a:pt x="2929" y="252"/>
                                    </a:cubicBezTo>
                                    <a:cubicBezTo>
                                      <a:pt x="2985" y="240"/>
                                      <a:pt x="3044" y="179"/>
                                      <a:pt x="3103" y="184"/>
                                    </a:cubicBezTo>
                                    <a:cubicBezTo>
                                      <a:pt x="3155" y="185"/>
                                      <a:pt x="3184" y="237"/>
                                      <a:pt x="3241" y="256"/>
                                    </a:cubicBezTo>
                                    <a:cubicBezTo>
                                      <a:pt x="3266" y="281"/>
                                      <a:pt x="3418" y="287"/>
                                      <a:pt x="3446" y="297"/>
                                    </a:cubicBezTo>
                                    <a:cubicBezTo>
                                      <a:pt x="3454" y="318"/>
                                      <a:pt x="3508" y="359"/>
                                      <a:pt x="3506" y="395"/>
                                    </a:cubicBezTo>
                                    <a:cubicBezTo>
                                      <a:pt x="3507" y="431"/>
                                      <a:pt x="3462" y="474"/>
                                      <a:pt x="3454" y="515"/>
                                    </a:cubicBezTo>
                                    <a:cubicBezTo>
                                      <a:pt x="3445" y="565"/>
                                      <a:pt x="3433" y="600"/>
                                      <a:pt x="3457" y="640"/>
                                    </a:cubicBezTo>
                                    <a:cubicBezTo>
                                      <a:pt x="3489" y="697"/>
                                      <a:pt x="3599" y="695"/>
                                      <a:pt x="3643" y="742"/>
                                    </a:cubicBezTo>
                                    <a:cubicBezTo>
                                      <a:pt x="3687" y="746"/>
                                      <a:pt x="3662" y="690"/>
                                      <a:pt x="3685" y="664"/>
                                    </a:cubicBezTo>
                                    <a:cubicBezTo>
                                      <a:pt x="3708" y="638"/>
                                      <a:pt x="3739" y="595"/>
                                      <a:pt x="3781" y="586"/>
                                    </a:cubicBezTo>
                                    <a:cubicBezTo>
                                      <a:pt x="3825" y="551"/>
                                      <a:pt x="3886" y="631"/>
                                      <a:pt x="3940" y="607"/>
                                    </a:cubicBezTo>
                                    <a:cubicBezTo>
                                      <a:pt x="3994" y="583"/>
                                      <a:pt x="4039" y="452"/>
                                      <a:pt x="4105" y="442"/>
                                    </a:cubicBezTo>
                                    <a:cubicBezTo>
                                      <a:pt x="4171" y="432"/>
                                      <a:pt x="4281" y="543"/>
                                      <a:pt x="4337" y="546"/>
                                    </a:cubicBezTo>
                                    <a:cubicBezTo>
                                      <a:pt x="4393" y="549"/>
                                      <a:pt x="4384" y="457"/>
                                      <a:pt x="4441" y="460"/>
                                    </a:cubicBezTo>
                                    <a:cubicBezTo>
                                      <a:pt x="4498" y="463"/>
                                      <a:pt x="4611" y="517"/>
                                      <a:pt x="4681" y="566"/>
                                    </a:cubicBezTo>
                                    <a:cubicBezTo>
                                      <a:pt x="4751" y="615"/>
                                      <a:pt x="4766" y="705"/>
                                      <a:pt x="4861" y="754"/>
                                    </a:cubicBezTo>
                                    <a:cubicBezTo>
                                      <a:pt x="4956" y="803"/>
                                      <a:pt x="5169" y="828"/>
                                      <a:pt x="5251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185" path="m5251,862c5331,851,5229,1035,5231,1092c5233,1149,5419,1180,5261,1205c5231,1244,4316,1211,4282,1244c4153,1305,4095,1580,4151,1680c4207,1780,4423,1861,4620,1844c4643,1887,5217,1589,5336,1580c5455,1571,5360,1729,5336,1790c5316,1847,5220,1897,5194,1947c5160,2006,5106,2027,5113,2074c5132,2154,5145,2154,5263,2170c5347,2220,5357,2259,5407,2308c5448,2337,5490,2285,5521,2296c5552,2307,5582,2342,5591,2375c5600,2408,5592,2467,5576,2495c5560,2523,5499,2519,5494,2540c5489,2561,5553,2595,5545,2620c5539,2648,5485,2678,5443,2692c5401,2706,5323,2694,5291,2705c5266,2722,5279,2748,5251,2758c5227,2774,5163,2803,5141,2802c5134,2799,5147,2785,5141,2780c5125,2764,5088,2757,5066,2750c5017,2758,5011,2763,4984,2802c4958,2839,4977,2918,4946,2952c4914,2978,4835,2967,4795,2968c4755,2969,4727,2973,4705,2956c4676,2943,4702,2881,4663,2866c4624,2851,4505,2852,4471,2866c4434,2890,4487,2917,4459,2952c4416,3007,4424,3030,4381,3046c4355,3059,4334,3066,4309,3046c4284,3026,4272,2932,4231,2926c4184,2915,4119,3010,4063,3010c4019,3017,3885,2948,3859,2950c3809,2965,3742,3147,3703,3166c3673,3185,3647,3159,3637,3148c3627,3137,3644,3136,3641,3102c3638,3068,3605,3032,3619,2945c3633,2858,3715,2654,3724,2577c3721,2555,3681,2503,3673,2482c3648,2482,3591,2575,3551,2585c3518,2583,3501,2576,3469,2572c3439,2556,3459,2460,3427,2440c3389,2427,3293,2487,3247,2500c3233,2546,3195,2548,3151,2542c3120,2544,3104,2490,3079,2500c3057,2541,2993,2569,2965,2596c2900,2594,2868,2576,2803,2572c2744,2549,2748,2469,2701,2458c2664,2471,2547,2461,2515,2482c2489,2521,2480,2578,2431,2596c2302,2584,2436,2590,2365,2542c2319,2517,2237,2447,2203,2440c2159,2444,2112,2531,2065,2548c2022,2561,2006,2562,1975,2554c1944,2546,1923,2500,1879,2500c1827,2462,1760,2571,1711,2554c1711,2577,1659,2475,1631,2457c1585,2407,1554,2293,1507,2254c1460,2209,1394,2205,1351,2188c1308,2171,1285,2188,1249,2150c1180,2099,1221,1985,1135,1960c1090,1934,1016,1957,961,1906c923,1908,943,1971,907,1974c871,1977,795,1923,747,1926c699,1929,660,1985,619,1990c578,1995,542,1957,499,1958c456,1959,436,1986,363,1998c290,2010,118,2042,59,2030c0,2018,8,1957,11,1926c14,1895,54,1886,75,1846c96,1806,75,1709,139,1686c203,1663,388,1730,459,1710c530,1690,535,1598,566,1565c597,1532,624,1536,643,1510c653,1492,697,1422,679,1407c662,1386,583,1389,541,1384c499,1379,461,1383,427,1378c394,1356,345,1392,334,1355c329,1328,374,1304,401,1250c413,1201,392,1106,409,1062c426,1018,488,1036,506,987c510,932,501,819,517,766c548,735,643,770,685,754c729,737,727,731,776,702c818,677,822,573,874,552c919,525,992,526,1046,537c1096,542,1109,622,1196,620c1237,626,1241,575,1291,574c1341,573,1450,628,1495,616c1540,604,1547,545,1564,500c1570,418,1525,365,1597,346c1631,299,1732,253,1766,215c1810,165,1847,103,1886,72c1921,42,1945,60,1976,50c2007,40,2033,0,2074,12c2129,25,2195,105,2221,124c2259,145,2277,178,2306,170c2335,162,2341,90,2395,76c2471,99,2551,82,2629,87c2687,100,2578,203,2629,237c2661,277,2771,325,2821,328c2871,331,2882,276,2929,252c2985,240,3044,179,3103,184c3155,185,3184,237,3241,256c3266,281,3418,287,3446,297c3454,318,3508,359,3506,395c3507,431,3462,474,3454,515c3445,565,3433,600,3457,640c3489,697,3599,695,3643,742c3687,746,3662,690,3685,664c3708,638,3739,595,3781,586c3825,551,3886,631,3940,607c3994,583,4039,452,4105,442c4171,432,4281,543,4337,546c4393,549,4384,457,4441,460c4498,463,4611,517,4681,566c4751,615,4766,705,4861,754c4956,803,5169,828,5251,862xe" stroked="f" o:allowincell="t" style="position:absolute;margin-left:13.1pt;margin-top:14.45pt;width:279.9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teal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38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39.3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651000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130pt;width:26.8pt;height:13.6pt" coordorigin="4814,2600" coordsize="536,272">
                      <v:rect id="shape_0" stroked="t" o:allowincell="t" style="position:absolute;left:4814;top:26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6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41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895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7pt;margin-top:149.2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8001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Сегодня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4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96012912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51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5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